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oi assim que o Senti…</w:t>
      </w:r>
    </w:p>
    <w:p>
      <w:pPr>
        <w:pStyle w:val="Normal"/>
        <w:ind w:firstLine="708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Às vezes é muito difícil dizer aquilo que se sente, ou porque não se consegue dizer, ou porque não se sabe bem como começar ou porque não há palavras para explicar o que se está a sentir. O medo de não se ser entendido, o achar que se tem todo o tempo do mundo… Isto aconteceu-me a mim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s foi, finalmente, que eu resolvi falar, desabafar a dor que me invadia o peito, quando num dia de Fevereiro de 2004 o meu avozinho partiu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bem, eu muitas vezes pensava e cheguei a falar com a minha mãe sobre o dia em que alguém iria chegar e me ia dizer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O teu avô ou a tua avó morreram…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Pensava como é que ia ser, como é que eu iria conseguir viver com isso, uma dor tão grande de perder alguém que eu tanto gosto?! Mas eu achava que era melhor nem pensar em tal coisa e eu voltava à minha vida, como tantas vezes aconteceu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erto dia e, como isto não acontece só aos outros, inevitavelmente, chegou a minha vez, chegou o tal dia, a tal horrível manhã em que eu já estava à espera que o meu irmão me ligasse a dizer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O nosso avô já morreu…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gou o momento que eu tanto temia, o dia e que eu ia dizer adeus ao meu avô, adeus como tantas outras vezes já lhe tinha dito, mas agora, esta palavra já era diferente, tinha dor, mágoa e também já muitas saudades. Era um último adeus, porque dali para a frente nunca mais podia dar-lhe um beijo e dizer-lhe o quanto o amava e o quanto ele era importante para mim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s muito mais havia a dizer…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  <w:t>Nazaré Rosad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2:00Z</dcterms:created>
  <dc:creator>IOSI</dc:creator>
  <dc:description/>
  <cp:keywords/>
  <dc:language>en-US</dc:language>
  <cp:lastModifiedBy>IOSI</cp:lastModifiedBy>
  <dcterms:modified xsi:type="dcterms:W3CDTF">2009-04-07T15:25:00Z</dcterms:modified>
  <cp:revision>2</cp:revision>
  <dc:subject/>
  <dc:title>Foi assim que o Senti…</dc:title>
</cp:coreProperties>
</file>